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914400</wp:posOffset>
                </wp:positionV>
                <wp:extent cx="91440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140" w:leader="none"/>
                              </w:tabs>
                              <w:ind w:firstLine="720"/>
                              <w:jc w:val="center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КОНКУ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за допринос унапређењу знања и разумевања процеса европских интеграциј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99pt;mso-wrap-distance-left:9.05pt;mso-wrap-distance-right:9.05pt;mso-wrap-distance-top:0pt;mso-wrap-distance-bottom:0pt;margin-top:-7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140" w:leader="none"/>
                        </w:tabs>
                        <w:ind w:firstLine="720"/>
                        <w:jc w:val="center"/>
                        <w:outlineLvl w:val="0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sr-Latn-CS"/>
                        </w:rPr>
                        <w:t>КОНКУ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sr-Latn-CS"/>
                        </w:rPr>
                        <w:t>за допринос унапређењу знања и разумевања процеса европских интеграција</w:t>
                      </w:r>
                    </w:p>
                    <w:p>
                      <w:pPr>
                        <w:pStyle w:val="Normal"/>
                        <w:rPr>
                          <w:rFonts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/>
                          <w:b/>
                          <w:bCs/>
                          <w:sz w:val="20"/>
                          <w:szCs w:val="20"/>
                        </w:rPr>
                        <w:pict>
                          <v:rect id="shape_0" fillcolor="#aca899" stroked="f" o:allowincell="f" style="position:absolute;margin-left:0pt;margin-top:-1.55pt;width:647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</wp:posOffset>
                </wp:positionV>
                <wp:extent cx="3305175" cy="33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Спецификација трошк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26.5pt;mso-wrap-distance-left:9.05pt;mso-wrap-distance-right:9.05pt;mso-wrap-distance-top:0pt;mso-wrap-distance-bottom:0pt;margin-top: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sr-Latn-CS"/>
                        </w:rPr>
                        <w:t>Спецификација трош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64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70"/>
        <w:gridCol w:w="2370"/>
        <w:gridCol w:w="2301"/>
        <w:gridCol w:w="2326"/>
        <w:gridCol w:w="2902"/>
      </w:tblGrid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Врста трош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Број рачуна/фактур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по којој је извршено плаћањ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азив правног лица коме је извршено плаћањ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Број извода из банке и датум трансакциј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Износ</w:t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ЉУДСКИ РЕСУРС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.1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прављање и администрациј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Особље ангажовано на реализацији пројектних активности (особе ангажоване у раду са корисницима, стручни сарадници на пројекту ангажовани за специфичне послове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ТРОШКОВИ ПРОЈЕКТНИХ АКТИВ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Трошкови организације пројектних актинвост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Трошкови јавних догађај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Трошкови информисања и промоције пројек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Остали трошкови (израда студија, публикација, трошкови истраживања и сл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.4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.4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2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u-RU"/>
              </w:rPr>
              <w:t xml:space="preserve">ТЕКУЋИ ТРОШКОВИ 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КАНЦЕЛАРИЈЕ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(трошкови закупа простора, трошкови набавке потрошног материјала, оперативни трошкови канцеларије и сл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НЕПРЕДВИЂЕНИ ТРОШКОВИ -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6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u-RU"/>
              </w:rPr>
              <w:t xml:space="preserve">УКУПАН ТРОШАК ПРОЈЕКТА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 xml:space="preserve">Трошак финансиран од стране </w:t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  <w:t>Секретаријата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Сопствена средства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04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Покрајински секретаријат за међурегионалну сарадњу и локалну самоуправу</w:t>
      </w:r>
    </w:p>
    <w:p>
      <w:pPr>
        <w:pStyle w:val="Normal"/>
        <w:spacing w:lineRule="auto" w:line="204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Булевар Михајла Пупина 16, 21000 Нови Сад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27:00Z</dcterms:created>
  <dc:creator>maja.kovacevic</dc:creator>
  <dc:description/>
  <dc:language>en-US</dc:language>
  <cp:lastModifiedBy>Olga Knežević</cp:lastModifiedBy>
  <dcterms:modified xsi:type="dcterms:W3CDTF">2015-05-28T07:27:00Z</dcterms:modified>
  <cp:revision>2</cp:revision>
  <dc:subject/>
  <dc:title/>
</cp:coreProperties>
</file>